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_state : (goalstack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