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722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4550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118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938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