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4018376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5689048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6345895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0167444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