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38641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18871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6672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92698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24818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59732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2980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90114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25032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7613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9638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4286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96008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4579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9193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2340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63840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1489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17086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5427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74077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454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3142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19695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18183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20911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33474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28668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64065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79939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76399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5248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7795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4999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9481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06775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6935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8302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24225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