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27675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4887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94693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4278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13816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3028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4252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43201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5066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0644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5413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1015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70665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65783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9115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04491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699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2270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49253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84683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8451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75950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2824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99266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4439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78925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13879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3804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5916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67333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57545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0826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8859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1312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7099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2966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21754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3683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6304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