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19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59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14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48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46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70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11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95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4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498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98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54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10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56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2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