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026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405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812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663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117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576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973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765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377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939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673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22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249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16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541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393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478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