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5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3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33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1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43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0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17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87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75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39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4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9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26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