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3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1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088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2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44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327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83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816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54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71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63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06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35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72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0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