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277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875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871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553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833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195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057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241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355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34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45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779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048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767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44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479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350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