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107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837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649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837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460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21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089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511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898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558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918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229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962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