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87686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17843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14726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