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68970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45548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093654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342463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