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35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6687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79120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2484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