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885600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1222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778100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023710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