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0297610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6469097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