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2936064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462778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0412273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5053098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