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ure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ure_once_asm_rewrite_win:(term-&gt;bool)-&gt;thm list-&gt;window-&gt;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focus with selected terms of the context and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ure_once_asm_rewrite_win p thms} rewrites the foc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{thms} and those theorems in the context of th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of which satisfy the predicate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ure_once_asm_rewrite_win p thms} will fail if the hypothe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heorems in {thms} are not a subset of the conjectur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_rewrite_win, gen_rewrite_win, pure_rewrite_win, rewrite_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win, 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asm_rewrite_win, filter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