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211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481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363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163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