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535038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7863845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2100841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2500831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