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704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9604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7767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259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