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85787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58632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01069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