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315023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158700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514072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105464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