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9304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95223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03962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58159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