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90113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73469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2594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39454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