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9803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04915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2375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8466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