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3226541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02034254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6425633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