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056967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561860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8481418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