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281868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994667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057136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