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218706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6704612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985416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28876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3556271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825710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64411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