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604540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7494807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9277974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34031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603776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