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322550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825983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710803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9777863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2805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16663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