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885003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1723556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47281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4840547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119890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489126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0258996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8717954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922546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870989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400936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096717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50412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570801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446721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587630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562984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11448327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4012805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447283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6021591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4158635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