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7691150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4939188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6221142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3985902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6274396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746861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028525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2687400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136289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3677681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1948177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240592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0982935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4869961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2006963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8488774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9652404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4245194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278273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9514653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2886672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791553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4783913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966609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960972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