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964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75475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9280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49112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