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993250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478761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4328996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5809083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