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12 Nov 1998 02:56:1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Kuntal M. Daftary" &lt;daftary@cisc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rectory browser extension for vile written with the per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irectory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&lt;RETURN&gt; on directory name to change to that directory 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included a gif image to give an idea of w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ooks like within x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sism, qu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evin for clearing up (couple of?) bugs that I ran in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off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tal Daf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dir.doc,v 1.3 2000/10/27 01:10:5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