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call_cleanup/2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m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bound, enumerating all relations on back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_send_message/2 will suspend until the queue is d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ed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cause each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n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s or the unific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