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5992230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6438900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8157649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28353185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