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27154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309637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7156335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288520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588836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824648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140168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128435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911754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000030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603063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524902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293503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5096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5617951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200516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4419299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6805740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54205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112415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242734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8118510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822895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806989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976451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857729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826838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21793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465151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41917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159857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525431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941949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711113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864600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348771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831626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760931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65884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