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7119121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006396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1926809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712137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525017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9808317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8470267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423351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990572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118579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246110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0358811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723261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14363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7653894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232454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92955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034572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3337157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290050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569876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286160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293896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773394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019247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349897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2635918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314276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4246643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451545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442873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5504625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7841215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343544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867262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957401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142003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657824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4849711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