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315632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596472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563755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97630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76524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572501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23586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500223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479088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14826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084041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047872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61585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06320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92238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53264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37763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350542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04137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31045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442782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483839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52716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630481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851181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35006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42563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34118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072646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43359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938136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479915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45662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05812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376882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412511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141152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580120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816726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