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092529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46248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