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8812667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0990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3409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