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mac-as-native.doc   3.3.4   edited Aug 11 10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4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