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498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314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525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277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48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446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194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740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528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349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224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736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492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573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483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636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792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