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027307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992146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553278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847943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605454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688573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768999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66946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524111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309505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30485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50362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98383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627171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782391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384914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445300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