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6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862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604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473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77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605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60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454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57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75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748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73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045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