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907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568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4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583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846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244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142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56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0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928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05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920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69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804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441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