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36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541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93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13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979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58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209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69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636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82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8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90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145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