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042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309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739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142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256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576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13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283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0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20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967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589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22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447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684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