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616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592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726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303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591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753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250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720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389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69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808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336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89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962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19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