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2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3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50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89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02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8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58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60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2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00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8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001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