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054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049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084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306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193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18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251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999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539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419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287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490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89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123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357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667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06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