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5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83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39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454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515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00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16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77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23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01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9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09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51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