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538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794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89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615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3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76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287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011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324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25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774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94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11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2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54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84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8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