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487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53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04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152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568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732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59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388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62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648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030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27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704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006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37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