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10212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102120"/>
      <w:bookmarkStart w:id="1" w:name="__Fieldmark__0_41161021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1610212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16102120"/>
      <w:bookmarkStart w:id="3" w:name="__Fieldmark__1_411610212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