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3072698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964113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7299269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776797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745243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208083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6925553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4647340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41654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3088491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7916315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0803336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7636316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6223580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110439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203869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9882979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3005783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2521137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695980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012482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9635149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3418337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34624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13989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4192252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913483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336936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266984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6876914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665153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5037131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5316090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3603022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4212741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237920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7140609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4240061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4683400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1690057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7740882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2296898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