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1598628291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1727323875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1592944161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2036343333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1787125969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937578820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1732947560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1514283834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2020597949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797392484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2046130216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75583674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376582014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1364459373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1121988759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1318689881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418361946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1853994490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1321287883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1130340116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198816824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442647923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1657267315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1430110672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593958957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977497649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