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7786266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2148051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1193437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6353675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7195630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6648893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0387992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390210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8975853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9608508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55616464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1957468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