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76558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7655805"/>
      <w:bookmarkStart w:id="1" w:name="__Fieldmark__0_37176558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176558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17655805"/>
      <w:bookmarkStart w:id="3" w:name="__Fieldmark__1_37176558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