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19361265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04253299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60445594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36342993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63334362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3171553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08449218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84076397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50602400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481256200"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77494783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80972146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