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7211310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191410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8672871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8762012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503182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1910966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7715897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1762258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8467032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7725948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9943790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973386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3970828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8250500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4431903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861017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0505263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94183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7499522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6762884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4648535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0501723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3245677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1968320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8178377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9981369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