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2668472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5866380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1967438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0335595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1519537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9069482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7688799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205372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3985130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5210109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3057935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4511231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3324496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6168231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105145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916112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4034636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8421141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839802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4656362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7332856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2624952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0761353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9634751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1032572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2784845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5130609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0908470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7483591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5445113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2938387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1135474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5864926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5082588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0178923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1901436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5300587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7150557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192604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1308854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732907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7343451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