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8296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44469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78793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32555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