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7066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74260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87541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4505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372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50712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82611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29793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