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71097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53783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94252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0854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01850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7626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33377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61317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