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97258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2558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55694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91193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