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343924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378016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764502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491644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702602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127847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980924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611155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