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27746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71797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1968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4453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