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97195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81698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404861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7248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