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90035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359476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64738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236935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55138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51170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89190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39958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