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024965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928962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78154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961951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