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555655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554040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7895057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