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01723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09759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94377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27266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