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67334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77721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