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41718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7087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66009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65419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