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8776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36820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84965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7764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