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5345495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1510305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