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74309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88759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41715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60145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