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206059290"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53293184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8498307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5770174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3189370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947499421"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