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1377110506"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702289642"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1499295564"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339475341"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2143543272"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1892009461"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1351365848"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119493807"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